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ОКРЕМЛЕНИЙ СТРУКТУРНИЙ ПІДРОЗДІЛ «БЕРДЯНСЬКИЙ МАШИНОБУДІВНИЙ ФАХОВИЙ КОЛЕДЖ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ціонального  університету «Запорізька політехніка»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ТЕМА: «ОСНОВИ МЕТОДИКИ РАЦІОНАЛЬНОГО ХАРЧУВАННЯ»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Style15"/>
        <w:jc w:val="right"/>
        <w:rPr/>
      </w:pPr>
      <w:r>
        <w:rPr>
          <w:sz w:val="28"/>
          <w:lang w:val="uk-UA"/>
        </w:rPr>
        <w:t xml:space="preserve">Викладач: </w:t>
      </w:r>
      <w:r>
        <w:rPr>
          <w:rFonts w:cs="Times New Roman" w:ascii="Times New Roman" w:hAnsi="Times New Roman"/>
          <w:sz w:val="28"/>
          <w:szCs w:val="28"/>
          <w:lang w:val="uk-UA"/>
        </w:rPr>
        <w:t>І.В. Гаркавенк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м. Бердянсь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uk-UA"/>
        </w:rPr>
        <w:t>Здоров</w:t>
      </w:r>
      <w:r>
        <w:rPr>
          <w:sz w:val="28"/>
        </w:rPr>
        <w:t>’</w:t>
      </w:r>
      <w:r>
        <w:rPr>
          <w:sz w:val="28"/>
          <w:lang w:val="uk-UA"/>
        </w:rPr>
        <w:t>я людини, опірність її організму до несприятливих умов навколишнього середовища, працездатність значною мірою залежить від харчування. Правильне і раціональне харчування є важливим фактором забезпечення життєдіяльності людини, росту та розвитку організму, запобігання та лікування хвороб, у тому числі й тих, які сталися внаслідок надзвичайних ситуацій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Харчування – важлива фізіологічна потреба організму. Вона необхідна для будови і оновлення клітин і тканин. Це складний процес. Основні речовини – білки, жири, вуглеводи, мінеральні речовини, вітаміни і в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uk-UA"/>
        </w:rPr>
        <w:t xml:space="preserve">Добова потреба в енергії залежить від добових енергетичних затрат, які складаються з витрат енергії на: основний обмін, засвоєння їжі, фізичну (нервово-м’язову) діяльність. 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аціональне харчування – це харчування, достатнє в кількісному відношенні і повноцінне в якісному, яке задовольняє енергетичні, пластичні і інші потреби організму та забезпечує необхідний рівень обміну речовин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аціональне харчування будується з урахування статі, віку, характеру трудової діяльності, кліматичних умов, національних і  індивідуальних особливостей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инципами раціонального харчування є: 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ість енергоцінності їжі, яка поступає до організму, його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енерготратам;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адходженням в організм певної кількості харчових речовин в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птимальних співвідношеннях;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равильний режим харчування;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різноманітність споживання харчових продуктів;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омірність в харчуванні.</w:t>
      </w:r>
    </w:p>
    <w:p>
      <w:pPr>
        <w:pStyle w:val="TextBodyIndent"/>
        <w:spacing w:lineRule="auto" w:line="360"/>
        <w:ind w:left="360" w:firstLine="348"/>
        <w:rPr/>
      </w:pPr>
      <w:r>
        <w:rPr/>
        <w:t>Збалансоване харчування передбачає оптимальне для організму</w:t>
      </w:r>
    </w:p>
    <w:p>
      <w:pPr>
        <w:pStyle w:val="TextBodyIndent"/>
        <w:spacing w:lineRule="auto" w:line="360"/>
        <w:ind w:left="0" w:hanging="0"/>
        <w:rPr/>
      </w:pPr>
      <w:r>
        <w:rPr/>
        <w:t>людини співвідношення в добовому раціоні білків, жирів, жирних кислот, вуглеводів, вітамінів.</w:t>
      </w:r>
    </w:p>
    <w:p>
      <w:pPr>
        <w:pStyle w:val="Normal"/>
        <w:spacing w:lineRule="auto" w:line="360"/>
        <w:ind w:left="360" w:firstLine="348"/>
        <w:jc w:val="both"/>
        <w:rPr>
          <w:sz w:val="28"/>
          <w:lang w:val="uk-UA"/>
        </w:rPr>
      </w:pPr>
      <w:r>
        <w:rPr>
          <w:sz w:val="28"/>
          <w:lang w:val="uk-UA"/>
        </w:rPr>
        <w:t>Співвідношення білків, жирів і вуглеводів повинно складати 1:1:4.</w:t>
      </w:r>
    </w:p>
    <w:p>
      <w:pPr>
        <w:pStyle w:val="22"/>
        <w:spacing w:lineRule="auto" w:line="360"/>
        <w:ind w:firstLine="708"/>
        <w:rPr/>
      </w:pPr>
      <w:r>
        <w:rPr/>
        <w:t>Спортивні навантаження супроводжуються великими витратами  енергії, гіпоксією (кисневим голодуванням), значним нервово-психічним напруженням, що обумовлює підвищену потребу організму  в енергії та окремих харчових речовинах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аціональне харчування запобігає втому, підвищує витривалість, прискорює відновлювальні процеси в організмі, нормалізує різні його функції після значних фізичних навантажен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uk-UA"/>
        </w:rPr>
        <w:t>Енерготрати спортсменів залежать не тільки від виду спорту, але й від об’єма виконаних навантажень, а також від ваги тіла і тренованості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uk-UA"/>
        </w:rPr>
        <w:t>При розрахунках рухової активності враховується, що здорова молода людина (з масою тіла 70 кг.) при активному руховому режимі і помірному харчуванні витрачає за добу біля 3000 ккал енергії, що дозволяє йому не тільки зберегти, але й зміцнити своє здоров’я, тривалий час підтримувати високий рівень працездатності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Ця сумарна витрата енергії розпадається на три основна частин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u w:val="single"/>
          <w:lang w:val="uk-UA"/>
        </w:rPr>
        <w:t>Основний обмін</w:t>
      </w:r>
      <w:r>
        <w:rPr>
          <w:sz w:val="28"/>
          <w:lang w:val="uk-UA"/>
        </w:rPr>
        <w:t xml:space="preserve"> (біля 1800 ккал) – витрата енергії людиною в повному спокою на підтримання процесів: діяльність внутрішніх органів, травлення, біохімічні реакції в тканинах, тонус м’язів та інш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u w:val="single"/>
          <w:lang w:val="uk-UA"/>
        </w:rPr>
        <w:t>Мінімум необхідних рухів</w:t>
      </w:r>
      <w:r>
        <w:rPr>
          <w:sz w:val="28"/>
          <w:lang w:val="uk-UA"/>
        </w:rPr>
        <w:t xml:space="preserve"> на навчанні, виробництві, побуті (біля 400-600 ккал): одягання, прибирання, прийом їжі, поїздки на роботу, навчання та назад, виробнича діяльність, активний відпочинок та інш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u w:val="single"/>
          <w:lang w:val="uk-UA"/>
        </w:rPr>
        <w:t>Тренування фізичні навантаження</w:t>
      </w:r>
      <w:r>
        <w:rPr>
          <w:sz w:val="28"/>
          <w:lang w:val="uk-UA"/>
        </w:rPr>
        <w:t xml:space="preserve"> (600-800 ккал): тривала ходьба, біг, заняття фізичними вправами (РГГ, спортивне тренування), плавання, спортивні ігри, їзда на велосипеді. Спортсмени, які активно тренуються й приймають участь в змаганнях, відрізняються високим рівнем рухової активності, більшими витратами енергії на фізичну роботу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ому поповнення витраченої енергії – одне з важливих завдань кожної людини і особливо фізкультурника і спортсмена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До складу добового раціону повинні входити білки, жири, вуглеводи, вітаміни, мінеральні солі, в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u w:val="single"/>
          <w:lang w:val="uk-UA"/>
        </w:rPr>
        <w:t xml:space="preserve">Білки </w:t>
      </w:r>
      <w:r>
        <w:rPr>
          <w:sz w:val="28"/>
          <w:lang w:val="uk-UA"/>
        </w:rPr>
        <w:t>– основний матеріали для будови клітин і ткани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u w:val="single"/>
          <w:lang w:val="uk-UA"/>
        </w:rPr>
        <w:t>Жири</w:t>
      </w:r>
      <w:r>
        <w:rPr>
          <w:sz w:val="28"/>
          <w:lang w:val="uk-UA"/>
        </w:rPr>
        <w:t xml:space="preserve"> – не тільки важливе джерело енергії, а й виконують пластичну функцію (приймають участь в будові тканин організму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u w:val="single"/>
          <w:lang w:val="uk-UA"/>
        </w:rPr>
        <w:t>Вуглеводи</w:t>
      </w:r>
      <w:r>
        <w:rPr>
          <w:sz w:val="28"/>
          <w:lang w:val="uk-UA"/>
        </w:rPr>
        <w:t xml:space="preserve"> – основний енергоносій для працюючих м</w:t>
      </w:r>
      <w:r>
        <w:rPr>
          <w:sz w:val="28"/>
        </w:rPr>
        <w:t>’</w:t>
      </w:r>
      <w:r>
        <w:rPr>
          <w:sz w:val="28"/>
          <w:lang w:val="uk-UA"/>
        </w:rPr>
        <w:t>язів.</w:t>
      </w:r>
    </w:p>
    <w:p>
      <w:pPr>
        <w:pStyle w:val="22"/>
        <w:spacing w:lineRule="auto" w:line="360"/>
        <w:ind w:firstLine="708"/>
        <w:rPr/>
      </w:pPr>
      <w:r>
        <w:rPr/>
        <w:t>Організм спортсмена потребує підвищену кількість вітамінів. Їх недостача в їжі призводе до різних неприємних наслідків. Недостача вітаміну С сприяє швидкій втомі, знижує опір організму простудним та іншим захворювання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uk-UA"/>
        </w:rPr>
        <w:t>При відсутності вітаміну В - 1 виникає підвищене нервове збудження, біль в м’язах та інше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Але надмірне вживання вітамінів може визвати захворювання шкіри, розлади травлення. Кращими вітамінами вважаються ті, що потрапляють з  рослинною їже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u w:val="single"/>
          <w:lang w:val="uk-UA"/>
        </w:rPr>
        <w:t>Мінеральні солі</w:t>
      </w:r>
      <w:r>
        <w:rPr>
          <w:sz w:val="28"/>
          <w:lang w:val="uk-UA"/>
        </w:rPr>
        <w:t xml:space="preserve"> беруть участь в регулюванні обміну речовин, росту і розвитку організму, одночасно вони є необхідним будівним матеріалом для формування кісток скелету, зубів, волосся та інших тканин тіла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ода в добовому раціоні дорослої людини складає 2,0 – 2,5 л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ормальним раціоном вважається раціон, калорійність якого перевищує не більш ніж на 5% добові енергозатрати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hanging="0"/>
        <w:rPr/>
      </w:pPr>
      <w:r>
        <w:rPr>
          <w:b w:val="false"/>
          <w:sz w:val="28"/>
          <w:lang w:val="ru-RU"/>
        </w:rPr>
        <w:t xml:space="preserve"> </w:t>
      </w:r>
      <w:r>
        <w:rPr>
          <w:b w:val="false"/>
          <w:sz w:val="28"/>
        </w:rPr>
        <w:t>ЛІТЕРАТУР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720" w:hanging="0"/>
        <w:rPr/>
      </w:pPr>
      <w:r>
        <w:rPr>
          <w:sz w:val="28"/>
          <w:lang w:val="uk-UA"/>
        </w:rPr>
        <w:t>1. А.І. Столмакова, І.О. Мартинюк, Популярно про харчування., - К.:</w:t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>Здоров`я, 1989. – 272 с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lang w:val="uk-UA"/>
        </w:rPr>
      </w:pPr>
      <w:r>
        <w:rPr>
          <w:sz w:val="28"/>
          <w:lang w:val="uk-UA"/>
        </w:rPr>
        <w:t>М.К. Коробейников, О.О. Михєєв, І.І. Николенко. Фізичне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иховання: -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М.: Вища школа, 1984. – 336 с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sz w:val="28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07:48:00Z</dcterms:created>
  <dc:creator>UseR</dc:creator>
  <dc:description/>
  <cp:keywords/>
  <dc:language>en-US</dc:language>
  <cp:lastModifiedBy>User</cp:lastModifiedBy>
  <dcterms:modified xsi:type="dcterms:W3CDTF">2023-09-20T07:32:00Z</dcterms:modified>
  <cp:revision>19</cp:revision>
  <dc:subject/>
  <dc:title/>
</cp:coreProperties>
</file>